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bookmarkStart w:id="0" w:name="_Hlk179273455"/>
      <w:bookmarkEnd w:id="0"/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่อสร้างปรับปรุงบำรุงรักษาเส้นทางคมนาคมรวมทั้งระบบการจราจร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ปรับปรุงถนนโดยการ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ปูยางแอสฟัลท์ติกคอนกรีต ซอยโรงเหล็ก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่าตลาด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7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ริ่มจากปากซอยสิ้นสุดที่ถนนคอนกรีตเดิม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2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โครงการปรับปรุงถนนโดยการปูยางแอสฟัลท์ติกคอ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กรีตซอยโรงเหล็ก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่าตลาด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7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ริ่มจากปากซอยสิ้นสุดที่ถนนคอนกรีตเดิม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ขนาดกว้าง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5.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ระยะทางยาว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82.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0.0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หรือมีพื้นที่ไม่น้อยกว่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91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ตารางเมตร ซอยโรงเหล็ก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่าตลาด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7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ริ่มจากปากซอยสิ้นสุดที่ถนนคอนกรีตเดิม รายละเอียดตามแบบองค์การบริหารส่วนตำบล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่าตลาด พร้อมป้ายโครงการ 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2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ซอยโรงเหล็ก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8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09550</wp:posOffset>
                      </wp:positionV>
                      <wp:extent cx="23202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45pt;margin-top:16.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ที่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่อสร้างปรับปรุงบำรุงรักษาเส้นทางคมนาคมรวมทั้งระบบการจราจร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ปรับปรุงถนนโดยการ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ปูยางแอสฟัลท์ติกคอนกรีต ซอยสุขสวัสดิ์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ปลี่ยนแปลง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โครงการปรับปรุงถนนโดยการปูยางแอสฟัลท์ติกคอน</w:t>
            </w:r>
          </w:p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กรีต ซอยสุขสวัสดิ์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ความยาวรวม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3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ช่วง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กว้าง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5.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</w:t>
            </w:r>
          </w:p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ระยะทางยาว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10.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ช่วง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กว้าง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4.8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ระยะทาง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2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ความหน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0.0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หรือมีพื้นที่ดำเนินการไม่น้อยกว่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,16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ารางเมตร รายละเอียดตามแบบองค์การบริหารส่วนตำบล</w:t>
            </w:r>
          </w:p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 พร้อมป้าย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โครงการ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ซอยสุขสวัสดิ์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32410</wp:posOffset>
                      </wp:positionV>
                      <wp:extent cx="23202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pt;margin-top:18.3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่อสร้างปรับปรุงบำรุงรักษาเส้นทางคมนาคมรวมทั้งระบบการจราจร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ปรับปรุงถนนโดยการ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ปูยางแอสฟัลท์ติกคอนกรีต บริเวณซอยกำนันสุรศักดิ์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ปลี่ยนแปลง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โครงการปรับปรุงถนนโดยการปูยางแอสฟัลท์ติกคอ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รีต บริเวณซอยกำนั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สุรศักดิ์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  อ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ามพราน จ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นครปฐม ถนนแอสฟัลท์ติก คอนกรีต ขนาดกว้าง 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5.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9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หนาเฉลี่ย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0.0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 หรือมีพื้นที่ดำเนินการไม่ย้อยกว่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9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ตารางเมตร รายละเอียดตามแบบองค์การบริหารส่วนตำบลท่าตลาด พร้อมป้าย โครงการ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ซอยกำน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สุรศักดิ์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41300</wp:posOffset>
                      </wp:positionV>
                      <wp:extent cx="232029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05pt;margin-top:19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่อสร้างปรับปรุงบำรุงรักษาเส้นทางคมนาคมรวมทั้งระบบการจราจร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ปรับปรุงถนนโดยการ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ปูยางแอสฟัลท์ติกคอนกรีต บริเวณซอยแสนสุข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ปลี่ยนแปลง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โครงการปรับปรุงถนนโดยการปูยางแอสฟัลท์ติกคอ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กรีต บริเวณซอยแสนสุข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 อ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ามพราน  จ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นครปฐม ถนนแอสฟัลท์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ติกคอนกรีต ขนาดกว้าง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5.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ระยะทางยาว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00.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0.0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หรือมีพื้นที่ดำเนินการไม่น้อยกว่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,0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ารางเมตร รายละเอียดตามแบบองค์การบริหารส่วนตำบล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่าตลาด พร้อมป้ายโครงการ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1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บริเวณซอ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สนสุข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41300</wp:posOffset>
                      </wp:positionV>
                      <wp:extent cx="232029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19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่อสร้างปรับปรุงบำรุงรักษาเส้นทางคมนาคมรวมทั้งระบบการจราจร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ปรับปรุงถนนโดยการ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ปูยางแอสฟัลท์ติกคอนกรีต บริเวณถนนนาคประชา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ปลี่ยนแปลง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โครงการปรับปรุงถนนโดยการปูยางแอสฟัลท์ติกคอ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กรีต บริเวณถนนนาคประชา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่าตลาด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ามพราน จ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นครปฐม ถนนแอสฟัลท์ติกคอนกรีต ขนาดกว้าง ไม่น้อยกว่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ยาวไม่น้อยกว่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3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หนาเฉลี่ย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0.0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หรือมีพื้นที่ไม่น้อยกว่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,15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ารางเมตร  รายละเอียดตามแบบองค์การบริหารส่วนตำบล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่าตลาด พร้อมป้ายโครงการ 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บริเวณถนน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นาคประชา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30505</wp:posOffset>
                      </wp:positionV>
                      <wp:extent cx="232029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5pt;margin-top:18.1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่อสร้างปรับปรุงบำรุงรักษาเส้นทางคมนาคมรวมทั้งระบบการจราจร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ปรับปรุงถนนโดยการ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ปูยางแอสฟัลท์ติกคอนกรีตบริเวณ  ซอยแฟลตกัญญา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ปลี่ยนแปลง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โครงการปรับปรุงถนนโดยการปูยางแอสฟัลท์ติกคอ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รีต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บริเวณซอยแฟลตกัญญา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่าตลาด 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ามพราน จ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นครปฐม ถนนกว้าง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ระยะทางยาว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9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0.0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หรือมีพื้นที่ดำเนินการไม่น้อยกว่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95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ารางเมตร พร้อมยกฝาบ่อพัก รายละเอียดตามแบบองค์การบริหารส่วนตำบล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่าตลาด พร้อมป้ายโครงการ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บริเวณซอยแฟลตกัญญา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40665</wp:posOffset>
                      </wp:positionV>
                      <wp:extent cx="232029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18.9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เ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ิ่มประสิทธิภาพในการให้การบริการด้านกิจการประปาและไฟฟ้าสาธารณะ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โครงการวางท่อเมนประปาพร้อมเชื่อมต่อระบบประปา เริ่มต้นตั้งแต่บริเวณร้านเค้กมณฑา จนถึงร้านข้าวแกงตาเปี๊ยก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4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ค่าใช้จ่ายโครงการวางท่อเมนประปาหมู่บ้าน พร้อมเชื่อมต่อระบบประปาหมู่บ้านโดยใช้ท่อ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PE 100 PN 6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ขนาดเส้นผ่านศูนย์กลาง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9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มิลลิเมตร ระยะทางยาว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363.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เริ่มตั้งแต่ร้านเค้กมณฑา – ร้านข้าวแกงตาเปี๊ยก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3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 อ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สามพราน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จ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นครปฐม  รายละเอียดตามแบบองค์การบริหารส่วนตำบลท่าตลาด พร้อมป้ายโครงการ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5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ตั้งแต่ร้านเค้กมณฑา – ร้านข้าวแกงตาเปี๊ยก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41300</wp:posOffset>
                      </wp:positionV>
                      <wp:extent cx="232029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19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เพิ่มประสิทธิภาพในการให้การบริการด้านกิจการประปาและไฟฟ้าสาธารณะ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โครงการวางท่อเมนประปาพร้อมเชื่อมต่อระบบประปาหมู่บ้าน บริเวณซอยร่มเย็น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ค่าใช้จ่ายโครงการวางท่อเมนประปาพร้อมเชื่อมต่อระบบประปาหมู่บ้าน บริเวณซอยร่มเย็น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โดยใช้ท่อ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PE 100 PN 6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ขนาดเส้นผ่านศูนย์กลาง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1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มม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ระยะทางยาว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380.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มตร รายละเอียดตามแบบองค์การบริหารส่วนตำบล</w:t>
            </w:r>
          </w:p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่าตลาด พร้อมป้ายโครงการ 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1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บริเวณซอยร่มเย็น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34950</wp:posOffset>
                      </wp:positionV>
                      <wp:extent cx="232029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18.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เ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พิ่มประสิทธิภาพในการให้การบริการด้านกิจการประปาและไฟฟ้าสาธารณะ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โครงการวางท่อเมนพร้อมเชื่อมต่อระบบประปาหมู่บ้าน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ปลี่ยนแปลง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ค่าใช้จ่ายโครงการวางท่อเมนพร้อมเชื่อมต่อระบบประปาหมู่บ้านใช้ท่อ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PE 100 PN 6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ขนาดเส้นผ่า ศูนย์กลาง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9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มม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ระยะทาง ยาว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94.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บริเวณ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 อ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ามพราน จ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นครปฐมรายละเอียดตามแบบองค์การบริหารส่วนตำบลท่าตลาด พร้อมป้ายโครงการ 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4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บริเว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24155</wp:posOffset>
                      </wp:positionV>
                      <wp:extent cx="232029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17.6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bookmarkStart w:id="1" w:name="_Hlk179299972"/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3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bookmarkStart w:id="2" w:name="_Hlk179274697"/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bookmarkEnd w:id="2"/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3</w:t>
      </w:r>
      <w:bookmarkEnd w:id="1"/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พัฒนาระบบการบริหารจัดการแหล่งน้ำ  ระบบป้องกันน้ำท่วม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ก่อสร้างเขื่อนคอนกรีตเสริมเหล็กกันดินบริเวณคลอ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ชูเกียรติ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ปลี่ยนแปลง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7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ค่าใช้จ่ายโครงการก่อสร้างเขื่อนคอนกรีตเสริมเหล็กกันดินบริเวณคลองชูเกียรติ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รวมระยะทางยาว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5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(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อีก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4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มตร ของบประมาณจากภายนอก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) 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ริ่มจากบ้านคุณสมจิตต์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กโครกกรวด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ถึงบ้านคุณวาสนา ซอศรีสาคร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         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 อ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สามพราน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จ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นครปฐม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รายละเอียดตามแบบองค์การบริหารส่วนตำบลท่าตลาด พร้อมป้ายโครงการ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8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บริเวณคลอง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ชูเกียรติ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43205</wp:posOffset>
                      </wp:positionV>
                      <wp:extent cx="232029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pt;margin-top:19.1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3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พัฒนาระบบการบริหารจัดการแหล่งน้ำ  ระบบป้องกันน้ำท่วม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วางท่อระบายน้ำ คสล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บริเวณซอยติดกับซอยสามพรา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2/9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ริ่มต้นจากเขตติดต่อเทศบาลเมืองสามพรานถึงบ้า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ป้าผาด 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บ้านเลข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4/1)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4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โครงการวางท่อระบายน้ำ คสล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ขนาดเส้นผ่านศูนย์กลาง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0.6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มตร พร้อมบ่อพัก คสล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รวมระยะทางยาว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90.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บริเวณซอยติดต่อกับซอยสามพรา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2/9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ริ่มต้นจากเขตติดต่อเทศบาลเมืองสามพราน รายละเอียดตามแบบองค์การบริหารส่วนตำบล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่าตลาด พร้อมป้ายโครงการ 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บริเวณซอยติดต่อกับซอยสามพรา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2/9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ริ่มต้นจากเขตติดต่อเทศบาลเมืองสามพร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40665</wp:posOffset>
                      </wp:positionV>
                      <wp:extent cx="232029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18.9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3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พัฒนาระบบการบริหารจัดการแหล่งน้ำ  ระบบป้องกันน้ำท่วม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วางท่อระบายน้ำเชื่อมต่อบริเวณซอยจัดสรรลัดนางแท่น ถึงคลองพระยาสุนทรบุรี หมู่ที่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4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โครงการวางท่อระบายน้ำ คสล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ขนาดเส้นผ่านศูนย์กลาง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0.6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มตร พร้อมบ่อพัก คสล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รวมระยะทางยาว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10.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ถนนสายตลาดใหม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รงคะนอง โดยเริ่มจากจุดเชื่อมต่อบริเวณซอยจัดสรรลัดนางแทน จนถึงคลองพระยาสุนทรบุรี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9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 อ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สามพราน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จ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นครปฐ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61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ถนนสายตลาดใหม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รงคะนอง โดยเริ่มจากจุดเชื่อมต่อบริเวณซอยจัดสรรลัดนางแทน จนถึงคลองพระยาสุนทรบุรี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52095</wp:posOffset>
                      </wp:positionV>
                      <wp:extent cx="232029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19.8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ยุทธศาสตร์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4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นวทางการพัฒนา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คุณภาพชีวิตและความเป็นอยู่ที่ดีขึ้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โครงการก่อสร้างห้องน้ำสาธารณะบริเวณสนามกีฬาศูนย์ปฏิบัติธรรม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วัดไร่ขิง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49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06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โครงการก่อสร้างห้องน้ำสาธารณะบริเวณสนามกีฬาศูนย์ปฏิบัติธรรมวัดไร่ขิง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พื้นที่อาคาร ความกว้างไม่น้อยกว่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3.5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ยาวไม่น้อยกว่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.20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แยกห้องน้ำผู้ชาย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้อง ผู้หญิง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้อง พื้นที่ห้องน้ำกว้างไม่น้อยกว่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.3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ยาวไม่น้อยกว่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.7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มตร พร้อมอ่างล้างหน้า รายละเอียดตามแบบองค์การบริหารส่วนตำบลท่าตลาด พร้อมป้ายโครงการ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บริเวณสนามกีฬาศูนย์ปฏิบัติธรรมวัดไร่ขิง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32410</wp:posOffset>
                      </wp:positionV>
                      <wp:extent cx="232029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18.3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FF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FF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FF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FF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.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5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นวทางการพัฒนาสิ่งก่อสร้าง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ค่าชดเชยสัญญาแบบปรับราคาได้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ค่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K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/256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เงินชดเชยสัญญาแบบปรับค่า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24155</wp:posOffset>
                      </wp:positionV>
                      <wp:extent cx="232029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5pt;margin-top:17.6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Style24"/>
        <w:rPr/>
      </w:pPr>
      <w:r>
        <w:rPr/>
      </w:r>
      <w:r>
        <w:br w:type="page"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สังค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เพิ่มมาตรการป้องกันอาชญากรรม ส่งเสพติดและสาธารณภัยต่างๆ ที่ได้รับการแก้ไขและช่วยเหลือ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รักษาความสงบภายใน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ป้องกันและบรรเทาสาธารณภัย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ใช้จ่ายในการช่วยเหลือประชาชนตามอำนาจหน้าที่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เป็นค่าใช้จ่ายช่วยเหลือประชาชนตามอำนาจหน้าที่ของ องค์กรปกครองส่วนท้องถิ่น กรณีเยียวยาหรือฟื้นฟูหลังเกิดสาธารณภัย เช่น ค่าซ่อมแซมที่อยู่อาศัย ค่าจัดการศพผู้เสียชีวิต เช่น ค่าซ่อมแซมที่อยู่อาศัย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ค่าจัดการศพผู้เสียชีวิต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ค่าช่วยเหลือด้านเกษตร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ป็น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27330</wp:posOffset>
                      </wp:positionV>
                      <wp:extent cx="314261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4pt;margin-top:17.9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Style24"/>
        <w:rPr>
          <w:rFonts w:ascii="TH SarabunIT๙" w:hAnsi="TH SarabunIT๙" w:cs="TH SarabunIT๙"/>
          <w:szCs w:val="28"/>
        </w:rPr>
      </w:pPr>
      <w:r>
        <w:rPr>
          <w:rFonts w:cs="TH SarabunIT๙" w:ascii="TH SarabunIT๙" w:hAnsi="TH SarabunIT๙"/>
          <w:szCs w:val="28"/>
        </w:rPr>
      </w:r>
      <w:r>
        <w:br w:type="page"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สังค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เพิ่มมาตรการป้องกันอาชญากรรม ส่งเสพติดและสาธารณภัยต่างๆ ที่ได้รับการแก้ไขและช่วยเหลือ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รักษาความสงบภายใน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ป้องกันและบรรเทาสาธารณภัย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ฝึกอบรมการป้องกันและบรรเทาสาธารณภัย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26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ในการดำเนินโครงการฝึกอบรมป้องกันและบรรเทาสาธารณภัย โดยมีค่าใช้จ่ายในการฝึกอบรม ประกอบด้วย ค่าใช้จ่ายในการตกแต่งสถานที่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,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วัสดุ เครื่องเขียนอุปกรณ์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,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อาหารว่างและเครื่องดื่ม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,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ค่าสมนาคุณ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วิทยากร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,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อาหาร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,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ใช้จ่ายอื่นๆ ที่จำเป็น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20980</wp:posOffset>
                      </wp:positionV>
                      <wp:extent cx="232029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5pt;margin-top:17.4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Style24"/>
        <w:rPr>
          <w:rFonts w:ascii="TH SarabunIT๙" w:hAnsi="TH SarabunIT๙" w:cs="TH SarabunIT๙"/>
          <w:szCs w:val="28"/>
        </w:rPr>
      </w:pPr>
      <w:r>
        <w:rPr>
          <w:rFonts w:cs="TH SarabunIT๙" w:ascii="TH SarabunIT๙" w:hAnsi="TH SarabunIT๙"/>
          <w:szCs w:val="28"/>
        </w:rPr>
      </w:r>
      <w:r>
        <w:br w:type="page"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สังค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เพิ่มมาตรการป้องกันอาชญากรรม ส่งเสพติดและสาธารณภัยต่างๆ ที่ได้รับการแก้ไขและช่วยเหลือ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)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รักษาความสงบภายใน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ป้องกันและบรรเทาสาธารณภัย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โครงการฝึกอบรมทบทวนอาสาสมัครป้องกันภัยฝ่ายพลเรือ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ปพร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หลักสูตรจัดตั้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2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ในโครงการฝึกอบรม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บทวนอาสาสมัคร ป้องกันภัยฝ่ายพลเรือ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ปพร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หลักสูตรจัดตั้ง โดยมีค่าใช้จ่าย ประกอบด้วย ค่าตอบแทนวิทยากร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,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เช่าสถานที่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,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วัสดุประกอบการฝึกอบรม ค่าใช้จ่ายอื่นๆ ที่จำเป็น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43840</wp:posOffset>
                      </wp:positionV>
                      <wp:extent cx="232029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19.2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ยุทธศาสตร์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ังคม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สนับสนุนงานสวัสดิการและสังคม การสังคมสงเคราะห์ เพื่อให้ผู้ด้อยโอกาส คนพิการ ผู้สูงอายุ และผู้ประสบสาธารณภัยได้รับการช่วยเหลือตามสมควร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สังคมสงเคราะห์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สวัสดิการสังคมและสังคมสงเคราะห์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ค่าใช้จ่ายในการช่วยเหลือประชาชนตามอำนาจหน้าที่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ิ่มเติม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เงินช่วยเหลือประชาชนตามอำนาจหน้าที่ขององค์กรปกครองส่วนท้องถิ่น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ด้านส่งเสริมและพัฒนาคุณภาพชีวิ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33045</wp:posOffset>
                      </wp:positionV>
                      <wp:extent cx="314261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8.3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  <w:t xml:space="preserve">2.  </w:t>
      </w:r>
      <w:r>
        <w:rPr>
          <w:rFonts w:ascii="TH SarabunIT๙" w:hAnsi="TH SarabunIT๙" w:cs="TH SarabunIT๙"/>
          <w:b/>
          <w:b/>
          <w:bCs/>
          <w:szCs w:val="28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Cs w:val="28"/>
        </w:rPr>
        <w:t xml:space="preserve">2  </w:t>
      </w:r>
      <w:r>
        <w:rPr>
          <w:rFonts w:ascii="TH SarabunIT๙" w:hAnsi="TH SarabunIT๙" w:cs="TH SarabunIT๙"/>
          <w:b/>
          <w:b/>
          <w:bCs/>
          <w:szCs w:val="28"/>
        </w:rPr>
        <w:t>การพัฒนาด้านสังคม</w:t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eastAsia="TH SarabunIT๙" w:cs="TH SarabunIT๙" w:ascii="TH SarabunIT๙" w:hAnsi="TH SarabunIT๙"/>
          <w:b/>
          <w:bCs/>
          <w:szCs w:val="28"/>
        </w:rPr>
        <w:t xml:space="preserve">     </w:t>
      </w:r>
      <w:r>
        <w:rPr>
          <w:rFonts w:cs="TH SarabunIT๙" w:ascii="TH SarabunIT๙" w:hAnsi="TH SarabunIT๙"/>
          <w:b/>
          <w:bCs/>
          <w:szCs w:val="28"/>
        </w:rPr>
        <w:t>2</w:t>
      </w:r>
      <w:r>
        <w:rPr>
          <w:rFonts w:cs="TH SarabunIT๙" w:ascii="TH SarabunIT๙" w:hAnsi="TH SarabunIT๙"/>
          <w:b/>
          <w:bCs/>
          <w:szCs w:val="28"/>
        </w:rPr>
        <w:t>.</w:t>
      </w:r>
      <w:r>
        <w:rPr>
          <w:rFonts w:cs="TH SarabunIT๙" w:ascii="TH SarabunIT๙" w:hAnsi="TH SarabunIT๙"/>
          <w:b/>
          <w:bCs/>
          <w:szCs w:val="28"/>
        </w:rPr>
        <w:t>3</w:t>
      </w:r>
      <w:r>
        <w:rPr>
          <w:rFonts w:cs="TH SarabunIT๙" w:ascii="TH SarabunIT๙" w:hAnsi="TH SarabunIT๙"/>
          <w:b/>
          <w:bCs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Cs w:val="28"/>
        </w:rPr>
        <w:t xml:space="preserve">กลยุทธ์ที่ </w:t>
      </w:r>
      <w:r>
        <w:rPr>
          <w:rFonts w:cs="TH SarabunIT๙" w:ascii="TH SarabunIT๙" w:hAnsi="TH SarabunIT๙"/>
          <w:b/>
          <w:bCs/>
          <w:szCs w:val="28"/>
        </w:rPr>
        <w:t>5</w:t>
      </w:r>
      <w:r>
        <w:rPr>
          <w:rFonts w:cs="TH SarabunIT๙" w:ascii="TH SarabunIT๙" w:hAnsi="TH SarabunIT๙"/>
          <w:b/>
          <w:bCs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Cs w:val="28"/>
        </w:rPr>
        <w:t>เพิ่มช่องทางการเรียนรู้  เพิ่มศักยภาพกลุ่มองค์กรและเอกชน</w:t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แผนงานสร้างความเข้มแข็งของชุมชน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งานส่งเสริมและสนับสนุนความเข้มแข็งของชุมชน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ฝึกอบรมศึกษาดูงานของชมรมผู้สูงอายุ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17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เป็นค่าใช้จ่ายตามโครงการหรือหลักสูตรการฝึกอบรม เช่น ค่าใช้จ่ายเกี่ยวกับการใช้และการตกแต่งสถานที่ฝึกอบรม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วัสดุ เครื่องเขียน และอุปกรณ์ ค่าสมนาคุณวิทยากร ค่าอาหาร ค่าอาหารว่างและเครื่องดื่ม และค่าใช้จ่ายอื่นๆที่จำเป็นและเกี่ยวข้องในการจัดงาน เป็น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และต่าง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58445</wp:posOffset>
                      </wp:positionV>
                      <wp:extent cx="232029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20.3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  <w:t xml:space="preserve">2.  </w:t>
      </w:r>
      <w:r>
        <w:rPr>
          <w:rFonts w:ascii="TH SarabunIT๙" w:hAnsi="TH SarabunIT๙" w:cs="TH SarabunIT๙"/>
          <w:b/>
          <w:b/>
          <w:bCs/>
          <w:szCs w:val="28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Cs w:val="28"/>
        </w:rPr>
        <w:t xml:space="preserve">2  </w:t>
      </w:r>
      <w:r>
        <w:rPr>
          <w:rFonts w:ascii="TH SarabunIT๙" w:hAnsi="TH SarabunIT๙" w:cs="TH SarabunIT๙"/>
          <w:b/>
          <w:b/>
          <w:bCs/>
          <w:szCs w:val="28"/>
        </w:rPr>
        <w:t>การพัฒนาด้านสังคม</w:t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eastAsia="TH SarabunIT๙" w:cs="TH SarabunIT๙" w:ascii="TH SarabunIT๙" w:hAnsi="TH SarabunIT๙"/>
          <w:b/>
          <w:bCs/>
          <w:szCs w:val="28"/>
        </w:rPr>
        <w:t xml:space="preserve">     </w:t>
      </w:r>
      <w:r>
        <w:rPr>
          <w:rFonts w:cs="TH SarabunIT๙" w:ascii="TH SarabunIT๙" w:hAnsi="TH SarabunIT๙"/>
          <w:b/>
          <w:bCs/>
          <w:szCs w:val="28"/>
        </w:rPr>
        <w:t>2</w:t>
      </w:r>
      <w:r>
        <w:rPr>
          <w:rFonts w:cs="TH SarabunIT๙" w:ascii="TH SarabunIT๙" w:hAnsi="TH SarabunIT๙"/>
          <w:b/>
          <w:bCs/>
          <w:szCs w:val="28"/>
        </w:rPr>
        <w:t>.</w:t>
      </w:r>
      <w:r>
        <w:rPr>
          <w:rFonts w:cs="TH SarabunIT๙" w:ascii="TH SarabunIT๙" w:hAnsi="TH SarabunIT๙"/>
          <w:b/>
          <w:bCs/>
          <w:szCs w:val="28"/>
        </w:rPr>
        <w:t>3</w:t>
      </w:r>
      <w:r>
        <w:rPr>
          <w:rFonts w:cs="TH SarabunIT๙" w:ascii="TH SarabunIT๙" w:hAnsi="TH SarabunIT๙"/>
          <w:b/>
          <w:bCs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Cs w:val="28"/>
        </w:rPr>
        <w:t xml:space="preserve">กลยุทธ์ที่ </w:t>
      </w:r>
      <w:r>
        <w:rPr>
          <w:rFonts w:cs="TH SarabunIT๙" w:ascii="TH SarabunIT๙" w:hAnsi="TH SarabunIT๙"/>
          <w:b/>
          <w:bCs/>
          <w:szCs w:val="28"/>
        </w:rPr>
        <w:t>5</w:t>
      </w:r>
      <w:r>
        <w:rPr>
          <w:rFonts w:cs="TH SarabunIT๙" w:ascii="TH SarabunIT๙" w:hAnsi="TH SarabunIT๙"/>
          <w:b/>
          <w:bCs/>
          <w:szCs w:val="28"/>
        </w:rPr>
        <w:t xml:space="preserve">  </w:t>
      </w:r>
      <w:r>
        <w:rPr>
          <w:rFonts w:ascii="TH SarabunIT๙" w:hAnsi="TH SarabunIT๙" w:cs="TH SarabunIT๙"/>
          <w:b/>
          <w:b/>
          <w:bCs/>
          <w:szCs w:val="28"/>
        </w:rPr>
        <w:t>เพิ่มช่องทางการเรียนรู้  เพิ่มศักยภาพกลุ่มองค์กรและเอกชน</w:t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แผนงานสร้างความเข้มแข็งของชุมชน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งานส่งเสริมและสนับสนุนความเข้มแข็งของชุมชน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ฝึกอบรมสัมมนาและศึกษาดูงานสำหรับผู้นำท้องถิ่น องค์กรชุมชนต่างๆ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1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เป็นค่าใช้จ่ายตามโครงการหรือหลักสูตรการฝึกอบรม เช่น ค่าใช้จ่ายเกี่ยวกับการใช้และการตกแต่งสถานที่ฝึกอบรม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วัสดุ เครื่องเขียน และอุปกรณ์ ค่าสมนาคุณวิทยากร ค่าอาหาร ค่าอาหารว่างและเครื่องดื่ม และค่าใช้จ่ายอื่นๆที่จำเป็นและเกี่ยวข้องในการจัดงาน เป็น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และต่าง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6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34950</wp:posOffset>
                      </wp:positionV>
                      <wp:extent cx="177800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pt;margin-top:18.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มษ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Style24"/>
        <w:rPr/>
      </w:pPr>
      <w:r>
        <w:rPr/>
      </w:r>
      <w:r>
        <w:br w:type="page"/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  <w:t xml:space="preserve">2.  </w:t>
      </w:r>
      <w:r>
        <w:rPr>
          <w:rFonts w:ascii="TH SarabunIT๙" w:hAnsi="TH SarabunIT๙" w:cs="TH SarabunIT๙"/>
          <w:b/>
          <w:b/>
          <w:bCs/>
          <w:szCs w:val="28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Cs w:val="28"/>
        </w:rPr>
        <w:t xml:space="preserve">2  </w:t>
      </w:r>
      <w:r>
        <w:rPr>
          <w:rFonts w:ascii="TH SarabunIT๙" w:hAnsi="TH SarabunIT๙" w:cs="TH SarabunIT๙"/>
          <w:b/>
          <w:b/>
          <w:bCs/>
          <w:szCs w:val="28"/>
        </w:rPr>
        <w:t>การพัฒนาด้านสังคม</w:t>
      </w:r>
    </w:p>
    <w:p>
      <w:pPr>
        <w:pStyle w:val="Normal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eastAsia="TH SarabunIT๙" w:cs="TH SarabunIT๙" w:ascii="TH SarabunIT๙" w:hAnsi="TH SarabunIT๙"/>
          <w:b/>
          <w:bCs/>
          <w:szCs w:val="28"/>
        </w:rPr>
        <w:t xml:space="preserve">     </w:t>
      </w:r>
      <w:r>
        <w:rPr>
          <w:rFonts w:cs="TH SarabunIT๙" w:ascii="TH SarabunIT๙" w:hAnsi="TH SarabunIT๙"/>
          <w:b/>
          <w:bCs/>
          <w:szCs w:val="28"/>
        </w:rPr>
        <w:t>2</w:t>
      </w:r>
      <w:r>
        <w:rPr>
          <w:rFonts w:cs="TH SarabunIT๙" w:ascii="TH SarabunIT๙" w:hAnsi="TH SarabunIT๙"/>
          <w:b/>
          <w:bCs/>
          <w:szCs w:val="28"/>
        </w:rPr>
        <w:t>.</w:t>
      </w:r>
      <w:r>
        <w:rPr>
          <w:rFonts w:cs="TH SarabunIT๙" w:ascii="TH SarabunIT๙" w:hAnsi="TH SarabunIT๙"/>
          <w:b/>
          <w:bCs/>
          <w:szCs w:val="28"/>
        </w:rPr>
        <w:t>3</w:t>
      </w:r>
      <w:r>
        <w:rPr>
          <w:rFonts w:cs="TH SarabunIT๙" w:ascii="TH SarabunIT๙" w:hAnsi="TH SarabunIT๙"/>
          <w:b/>
          <w:bCs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Cs w:val="28"/>
        </w:rPr>
        <w:t xml:space="preserve">กลยุทธ์ที่ </w:t>
      </w:r>
      <w:r>
        <w:rPr>
          <w:rFonts w:cs="TH SarabunIT๙" w:ascii="TH SarabunIT๙" w:hAnsi="TH SarabunIT๙"/>
          <w:b/>
          <w:bCs/>
          <w:szCs w:val="28"/>
        </w:rPr>
        <w:t>5</w:t>
      </w:r>
      <w:r>
        <w:rPr>
          <w:rFonts w:cs="TH SarabunIT๙" w:ascii="TH SarabunIT๙" w:hAnsi="TH SarabunIT๙"/>
          <w:b/>
          <w:bCs/>
          <w:szCs w:val="28"/>
        </w:rPr>
        <w:t xml:space="preserve">  </w:t>
      </w:r>
      <w:r>
        <w:rPr>
          <w:rFonts w:ascii="TH SarabunIT๙" w:hAnsi="TH SarabunIT๙" w:cs="TH SarabunIT๙"/>
          <w:b/>
          <w:b/>
          <w:bCs/>
          <w:szCs w:val="28"/>
        </w:rPr>
        <w:t>เพิ่มช่องทางการเรียนรู้  เพิ่มศักยภาพกลุ่มองค์กรและเอกชน</w:t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แผนงานสร้างความเข้มแข็งของชุมชน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งานส่งเสริมและสนับสนุนความเข้มแข็งของชุมชน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ฝึกอบรมสัมมนาศึกษาดูงานของกลุ่มสตรี กลุ่มพัฒนาบทบาทสตรี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17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เป็นค่าใช้จ่ายตามโครงการหรือหลักสูตรการฝึกอบรม เช่น ค่าใช้จ่ายเกี่ยวกับการใช้และการตกแต่งสถานที่ฝึกอบรม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วัสดุ เครื่องเขียน และอุปกรณ์ ค่าสมนาคุณวิทยากร ค่าอาหาร ค่าอาหารว่างและเครื่องดื่ม และค่าใช้จ่ายอื่นๆที่จำเป็น และเกี่ยวข้องในการจัดงาน เป็น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และต่าง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26060</wp:posOffset>
                      </wp:positionV>
                      <wp:extent cx="177800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17.8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มษ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Style24"/>
        <w:rPr/>
      </w:pPr>
      <w:r>
        <w:rPr/>
      </w:r>
      <w:r>
        <w:br w:type="page"/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  <w:t xml:space="preserve">2.  </w:t>
      </w:r>
      <w:r>
        <w:rPr>
          <w:rFonts w:ascii="TH SarabunIT๙" w:hAnsi="TH SarabunIT๙" w:cs="TH SarabunIT๙"/>
          <w:b/>
          <w:b/>
          <w:bCs/>
          <w:szCs w:val="28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Cs w:val="28"/>
        </w:rPr>
        <w:t xml:space="preserve">2  </w:t>
      </w:r>
      <w:r>
        <w:rPr>
          <w:rFonts w:ascii="TH SarabunIT๙" w:hAnsi="TH SarabunIT๙" w:cs="TH SarabunIT๙"/>
          <w:b/>
          <w:b/>
          <w:bCs/>
          <w:szCs w:val="28"/>
        </w:rPr>
        <w:t>การพัฒนาด้านสังค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zCs w:val="28"/>
        </w:rPr>
        <w:t xml:space="preserve">     </w:t>
      </w:r>
      <w:r>
        <w:rPr>
          <w:rFonts w:cs="TH SarabunIT๙" w:ascii="TH SarabunIT๙" w:hAnsi="TH SarabunIT๙"/>
          <w:b/>
          <w:bCs/>
          <w:szCs w:val="28"/>
        </w:rPr>
        <w:t>2</w:t>
      </w:r>
      <w:r>
        <w:rPr>
          <w:rFonts w:cs="TH SarabunIT๙" w:ascii="TH SarabunIT๙" w:hAnsi="TH SarabunIT๙"/>
          <w:b/>
          <w:bCs/>
          <w:szCs w:val="28"/>
        </w:rPr>
        <w:t>.</w:t>
      </w:r>
      <w:r>
        <w:rPr>
          <w:rFonts w:cs="TH SarabunIT๙" w:ascii="TH SarabunIT๙" w:hAnsi="TH SarabunIT๙"/>
          <w:b/>
          <w:bCs/>
          <w:szCs w:val="28"/>
        </w:rPr>
        <w:t>4</w:t>
      </w:r>
      <w:r>
        <w:rPr>
          <w:rFonts w:cs="TH SarabunIT๙" w:ascii="TH SarabunIT๙" w:hAnsi="TH SarabunIT๙"/>
          <w:b/>
          <w:bCs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6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พัฒนาศักยภาพของบุคลากรและองค์กรให้เป็นศูนย์กลางแห่งการพัฒนาและการมีส่วนร่วมในภารกิจ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บริหารทั่วไป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บริหารทั่วไป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ฝึกอบรมสัมมนาและศึกษาดูงานเพื่อเพิ่มพูนทักษะของบุคลากร 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07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ค่าใช้จ่ายในการดำเนินโครงการ เช่น ค่าใช้จ่ายเกี่ยวกับสถานที่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เอกสาร ค่าอาหาร ค่าอาหารว่างพร้อม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รื่องดื่ม ค่าสมนาคุณวิทยากร และค่าใช้จ่ายอื่นๆ เป็น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21615</wp:posOffset>
                      </wp:positionV>
                      <wp:extent cx="314261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17.4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ย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อุดหนุนโครงการขอรับการสนับสนุนงบประมาณดำเนินงานศูนย์ปฏิบัติการร่วมในการช่วยเหลือประชาชนขององค์กรปกครองส่วนท้องถิ่นระดับอำเภอ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ถานที่กลาง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ำเภอสามพราน   จังหวัดนครปฐม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22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เงินอุดหนุนโครงการขอรับการสนับสนุนงบประมาณดำเนินงานศูนย์ปฏิบัติการร่วมในการช่วยเหลือประชาชนขององค์กรปกครองส่วนท้องถิ่นระดับอำเภอ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ถานที่กลาง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ำเภอสามพราน จังหวัดนครปฐม ให้แก่ 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ท่าข้าม ประจำปีงบประมาณ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 2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ศูนย์ปฏิบัติการร่วมในการช่วยเหลือประชาชนขององค์กรปกครองส่วนท้องถิ่นระดับอำเภอ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ถานที่กลาง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สามพราน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50825</wp:posOffset>
                      </wp:positionV>
                      <wp:extent cx="314261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19.7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ย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Style24"/>
        <w:rPr>
          <w:rFonts w:ascii="TH SarabunIT๙" w:hAnsi="TH SarabunIT๙" w:cs="TH SarabunIT๙"/>
          <w:szCs w:val="28"/>
        </w:rPr>
      </w:pPr>
      <w:r>
        <w:rPr>
          <w:rFonts w:cs="TH SarabunIT๙" w:ascii="TH SarabunIT๙" w:hAnsi="TH SarabunIT๙"/>
          <w:szCs w:val="28"/>
        </w:rPr>
      </w:r>
      <w:bookmarkStart w:id="3" w:name="_Hlk179273455"/>
      <w:bookmarkStart w:id="4" w:name="_Hlk179273455"/>
      <w:bookmarkEnd w:id="4"/>
      <w:r>
        <w:br w:type="page"/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bookmarkStart w:id="5" w:name="_Hlk179295822"/>
      <w:bookmarkEnd w:id="5"/>
      <w:r>
        <w:rPr>
          <w:rFonts w:cs="TH SarabunIT๙" w:ascii="TH SarabunIT๙" w:hAnsi="TH SarabunIT๙"/>
          <w:b/>
          <w:bCs/>
          <w:szCs w:val="28"/>
        </w:rPr>
        <w:t xml:space="preserve">2.  </w:t>
      </w:r>
      <w:r>
        <w:rPr>
          <w:rFonts w:ascii="TH SarabunIT๙" w:hAnsi="TH SarabunIT๙" w:cs="TH SarabunIT๙"/>
          <w:b/>
          <w:b/>
          <w:bCs/>
          <w:szCs w:val="28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Cs w:val="28"/>
        </w:rPr>
        <w:t xml:space="preserve">2  </w:t>
      </w:r>
      <w:r>
        <w:rPr>
          <w:rFonts w:ascii="TH SarabunIT๙" w:hAnsi="TH SarabunIT๙" w:cs="TH SarabunIT๙"/>
          <w:b/>
          <w:b/>
          <w:bCs/>
          <w:szCs w:val="28"/>
        </w:rPr>
        <w:t>การพัฒนาด้านสังคม</w:t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eastAsia="TH SarabunIT๙" w:cs="TH SarabunIT๙" w:ascii="TH SarabunIT๙" w:hAnsi="TH SarabunIT๙"/>
          <w:b/>
          <w:bCs/>
          <w:szCs w:val="28"/>
        </w:rPr>
        <w:t xml:space="preserve">     </w:t>
      </w:r>
      <w:r>
        <w:rPr>
          <w:rFonts w:cs="TH SarabunIT๙" w:ascii="TH SarabunIT๙" w:hAnsi="TH SarabunIT๙"/>
          <w:b/>
          <w:bCs/>
          <w:szCs w:val="28"/>
        </w:rPr>
        <w:t>2</w:t>
      </w:r>
      <w:r>
        <w:rPr>
          <w:rFonts w:cs="TH SarabunIT๙" w:ascii="TH SarabunIT๙" w:hAnsi="TH SarabunIT๙"/>
          <w:b/>
          <w:bCs/>
          <w:szCs w:val="28"/>
        </w:rPr>
        <w:t>.</w:t>
      </w:r>
      <w:r>
        <w:rPr>
          <w:rFonts w:cs="TH SarabunIT๙" w:ascii="TH SarabunIT๙" w:hAnsi="TH SarabunIT๙"/>
          <w:b/>
          <w:bCs/>
          <w:szCs w:val="28"/>
        </w:rPr>
        <w:t>5</w:t>
      </w:r>
      <w:r>
        <w:rPr>
          <w:rFonts w:cs="TH SarabunIT๙" w:ascii="TH SarabunIT๙" w:hAnsi="TH SarabunIT๙"/>
          <w:b/>
          <w:bCs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Cs w:val="28"/>
        </w:rPr>
        <w:t xml:space="preserve">กลยุทธ์ที่ </w:t>
      </w:r>
      <w:r>
        <w:rPr>
          <w:rFonts w:cs="TH SarabunIT๙" w:ascii="TH SarabunIT๙" w:hAnsi="TH SarabunIT๙"/>
          <w:b/>
          <w:bCs/>
          <w:szCs w:val="28"/>
        </w:rPr>
        <w:t>8</w:t>
      </w:r>
      <w:r>
        <w:rPr>
          <w:rFonts w:cs="TH SarabunIT๙" w:ascii="TH SarabunIT๙" w:hAnsi="TH SarabunIT๙"/>
          <w:b/>
          <w:bCs/>
          <w:szCs w:val="28"/>
        </w:rPr>
        <w:t xml:space="preserve">  </w:t>
      </w:r>
      <w:r>
        <w:rPr>
          <w:rFonts w:ascii="TH SarabunIT๙" w:hAnsi="TH SarabunIT๙" w:cs="TH SarabunIT๙"/>
          <w:b/>
          <w:b/>
          <w:bCs/>
          <w:szCs w:val="28"/>
        </w:rPr>
        <w:t>ส่งเสริมให้ประชาชนสามารถมีรายได้เพียงพอต่อการยังชีพตามหลักเศรษฐกิจพอเพียง</w:t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แผนงานสร้างความเข้มแข็งของชุมชน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งานส่งเสริมและสนับสนุนความเข้มแข็งของชุมชน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ฝึกอบรมส่งเสริมอาชีพ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1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เป็นค่าใช้จ่ายตามโครงการหรือหลักสูตรการฝึกอบรม เช่น ค่าใช้จ่ายเกี่ยวกับการใช้และการตกแต่งสถานที่ฝึกอบรม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วัสดุ เครื่องเขียน และอุปกรณ์ ค่าสมนาคุณวิทยากร ค่าอาหาร ค่าอาหารว่างและเครื่องดื่ม และค่าใช้จ่ายอื่นๆที่จำเป็นและเกี่ยวข้องในการจัดงาน เป็น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14630</wp:posOffset>
                      </wp:positionV>
                      <wp:extent cx="177800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16.9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เมษ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</w:r>
    </w:p>
    <w:p>
      <w:pPr>
        <w:pStyle w:val="Style24"/>
        <w:rPr>
          <w:rFonts w:ascii="TH SarabunIT๙" w:hAnsi="TH SarabunIT๙" w:cs="TH SarabunIT๙"/>
          <w:b/>
          <w:b/>
          <w:bCs/>
          <w:szCs w:val="28"/>
        </w:rPr>
      </w:pPr>
      <w:r>
        <w:rPr>
          <w:rFonts w:cs="TH SarabunIT๙" w:ascii="TH SarabunIT๙" w:hAnsi="TH SarabunIT๙"/>
          <w:b/>
          <w:bCs/>
          <w:szCs w:val="28"/>
        </w:rPr>
        <w:t xml:space="preserve">2.  </w:t>
      </w:r>
      <w:r>
        <w:rPr>
          <w:rFonts w:ascii="TH SarabunIT๙" w:hAnsi="TH SarabunIT๙" w:cs="TH SarabunIT๙"/>
          <w:b/>
          <w:b/>
          <w:bCs/>
          <w:szCs w:val="28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Cs w:val="28"/>
        </w:rPr>
        <w:t xml:space="preserve">2  </w:t>
      </w:r>
      <w:r>
        <w:rPr>
          <w:rFonts w:ascii="TH SarabunIT๙" w:hAnsi="TH SarabunIT๙" w:cs="TH SarabunIT๙"/>
          <w:b/>
          <w:b/>
          <w:bCs/>
          <w:szCs w:val="28"/>
        </w:rPr>
        <w:t>การพัฒนาด้านสังค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zCs w:val="28"/>
        </w:rPr>
        <w:t xml:space="preserve">     </w:t>
      </w:r>
      <w:r>
        <w:rPr>
          <w:rFonts w:cs="TH SarabunIT๙" w:ascii="TH SarabunIT๙" w:hAnsi="TH SarabunIT๙"/>
          <w:b/>
          <w:bCs/>
          <w:szCs w:val="28"/>
        </w:rPr>
        <w:t>2</w:t>
      </w:r>
      <w:r>
        <w:rPr>
          <w:rFonts w:cs="TH SarabunIT๙" w:ascii="TH SarabunIT๙" w:hAnsi="TH SarabunIT๙"/>
          <w:b/>
          <w:bCs/>
          <w:szCs w:val="28"/>
        </w:rPr>
        <w:t>.</w:t>
      </w:r>
      <w:r>
        <w:rPr>
          <w:rFonts w:cs="TH SarabunIT๙" w:ascii="TH SarabunIT๙" w:hAnsi="TH SarabunIT๙"/>
          <w:b/>
          <w:bCs/>
          <w:szCs w:val="28"/>
        </w:rPr>
        <w:t>5</w:t>
      </w:r>
      <w:r>
        <w:rPr>
          <w:rFonts w:cs="TH SarabunIT๙" w:ascii="TH SarabunIT๙" w:hAnsi="TH SarabunIT๙"/>
          <w:b/>
          <w:bCs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Cs w:val="28"/>
        </w:rPr>
        <w:t>กลยุทธ์ที่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8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ส่งเสริมให้ประชาชนสามารถมีรายได้เพียงพอต่อการยังชีพตามหลักเศรษฐกิจพอเพียง      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)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เกษตร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งานส่งเสริมการเกษตร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ค่าใช้จ่ายในการช่วยเหลือประชาชนตามอำนาจหน้าที่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4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พื่อจ่ายเป็นเงินช่วยเหลือประชาชนตามอำนาจหน้าที่ขององค์กรปกครองส่วนท้องถิ่น กรณีช่วยเหลือเกษตรกรผู้มีรายได้น้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กองสาธารณสุข 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40665</wp:posOffset>
                      </wp:positionV>
                      <wp:extent cx="314261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8.9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ย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  <w:bookmarkStart w:id="6" w:name="_Hlk179295822"/>
      <w:bookmarkStart w:id="7" w:name="_Hlk179295822"/>
      <w:bookmarkEnd w:id="7"/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3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สุขและสิ่งแวดล้อ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เพิ่มประสิทธิภาพในการจัดเก็บรวมรวมทั้งกำจัดขยะมูลฝอยสิ่งปฏิกูลและของเสียอันตราย</w:t>
      </w:r>
    </w:p>
    <w:p>
      <w:pPr>
        <w:pStyle w:val="Normal"/>
        <w:ind w:left="360" w:hanging="0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เคหะและชุมชน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ำจัดขยะมูลฝอยและสิ่งปฏิกูล</w:t>
      </w:r>
    </w:p>
    <w:tbl>
      <w:tblPr>
        <w:tblW w:w="15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50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ถังรองรับขยะมูลฝอย แบบถังคอนเทนเนอร์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้อบัญญัติ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ประเภทครุภัณฑ์อื่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พื่อจัดซื้อ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ถังรองรับขยะมูลฝอย แบบถังคอนเทนเนอร์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 มีความจุไม่น้อย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ูกบาศกืเมตร จำนวน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ถังๆ ละ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85,000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42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ในตำบ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52095</wp:posOffset>
                      </wp:positionV>
                      <wp:extent cx="314261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19.8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ย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พัฒนาด้านสาธารณสุขและสิ่งแวดล้อม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เฝ้าระวัง ควบคุมการระบาดและเผยแพร่ของโรคติดต่อ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สาธารณสุข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บริการสาธารณสุขและงานสาธารณสุขอื่น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ควบคุมป้องกันโรคไข้เลือดออก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46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ค่าใช้จ่ายในการดำเนินโครงการควบคุมป้องกันโรคไข้เลือดออก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–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ช่น ค่าจ้างเหมาบริการค่าใช้จ่ายอื่นๆที่จำเป็น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ใน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ำบ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40665</wp:posOffset>
                      </wp:positionV>
                      <wp:extent cx="314261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18.9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ย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ควบคุมป้องกันโรคพิษสุนัขบ้า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44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ค่าใช้จ่ายในการดำเนินโครงการควบคุมป้องกันโรคพิษสุนัขบ้า 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ช่น ค่าวัคซีน ค่าเข็มฉีดยา ค่าจ้างเหมาบริการ ค่าใช้จ่ายอื่นๆ  ที่จำเป็น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ใน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ำบ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55905</wp:posOffset>
                      </wp:positionV>
                      <wp:extent cx="3142615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20.1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ย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พัฒนาด้านสาธารณสุขและสิ่งแวดล้อม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เฝ้าระวัง ควบคุมการระบาดและเผยแพร่ของโรคติดต่อ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)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สาธารณสุข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บริการสาธารณสุขและงานสาธารณสุขอื่น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พระราชดำริด้านสาธารณสุข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49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โครงการพระราชดำริด้านสาธารณสุข เช่น 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ใช้จ่ายเกี่ยวกับการใช้และการตกแต่งสถานที่ฝึกอบรมค่าวัสดุ เครื่องเขียน และอุปกรณ์ ค่าสมนาคุณวิทยากร ค่าอาหาร ค่าอาหารว่างและเครื่องดื่ม และค่าใช้จ่ายอื่นๆ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ี่จำเป็นและเกี่ยวข้องในการจัดงาน เป็นต้น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 -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47015</wp:posOffset>
                      </wp:positionV>
                      <wp:extent cx="2320290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19.4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ย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พัฒนาด้านสาธารณสุขและสิ่งแวดล้อม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เฝ้าระวัง ควบคุมการระบาดและเผยแพร่ของโรคติดต่อ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สาธารณสุข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บริการสาธารณสุขและงานสาธารณสุขอื่น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รักษาความสะอาดและความเป็นระเบียบของบ้านเมือ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62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ในการดำเนินโครงการรณรงค์ด้า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สิ่งแวดล้อมและการรักษา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วามสะอาดของบ้านเมื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ใน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ำบล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43205</wp:posOffset>
                      </wp:positionV>
                      <wp:extent cx="232029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19.1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ส่งเสริมการมีส่วนร่วมของชุมชนในการคัดแยกขยะที่ต้นทา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55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ในการดำเนินโครงการส่งเสริมการมีส่วนร่วมของชุมชนในการคัดแยกขยะที่ต้นทา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ใน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ำบ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55905</wp:posOffset>
                      </wp:positionV>
                      <wp:extent cx="3142615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5pt;margin-top:20.1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ย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สุขและสิ่งแวดล้อ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.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3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ลดปริมาณมลพิษทางอากาศ ฝุ่นละออง และปรับปรุงภูมิทัศน์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เกษตร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งานสิ่งแวดล้อมและทรัพยากรธรรมชาติ 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กำจัดวัชพืชริมถนนและลำคลองสาธารณะ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59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ค่าใช้จ่ายในการจัดโครงการกำจัดวัชพืชริมถนนและลำคลองสาธารณะ โดยมีค่าใช้จ่ายในการจัดงาน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ระกอบด้วย ค่าใช้จ่ายเกี่ยวกับสถานที่  ค่าใช้จ่ายในการโฆษณาประชาสัมพันธ์ ค่าใช้จ่ายอื่นๆ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ถนนและลำคลองสาธารณะ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ใน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ำบ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สาธารณสุข 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34950</wp:posOffset>
                      </wp:positionV>
                      <wp:extent cx="3142615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5pt;margin-top:18.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ย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สุขและสิ่งแวดล้อ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.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3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ลดปริมาณมลพิษทางอากาศ ฝุ่นละออง และปรับปรุงภูมิทัศน์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)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เกษตร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สิ่งแวดล้อมและทรัพยากรธรรมชาติ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อนุรักษ์ทรัพยากรธรรมชาติและสิ่งแวดล้อม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6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ในการจัดโครงการอนุรักษ์ทรัพยากรธรรมชาติและสิ่งแวดล้อม โดยมีค่าใช้จ่ายในการจัดงานประกอบด้วย ค่าใช้จ่ายเกี่ยวกับสถานที่ ค่าใช้จ่ายในการโฆษณาประชาสัมพันธ์ ค่าใช้จ่ายอื่นๆ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ำบ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สาธารณสุข 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34950</wp:posOffset>
                      </wp:positionV>
                      <wp:extent cx="314261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5pt;margin-top:18.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ย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4.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ลยุทธ์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ส่งเสริมการจัดกิจกรรมเฉลิมพระเกียรติและงานรัฐพิธี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าสนา วัฒนธรรม และ นันทนาการ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ศาสนาวัฒนธรรมท้องถิ่น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ครงการสืบสานประเพณีวันเข้าพรรษา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82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้อบัญญัติ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ดำเนินโครงการ เช่น ค่าใช้จ่ายเกี่ยวกับค่าต้นเทียนพร้อมประดับตกแต่ง ค่าป้ายไวนิล และค่าใช้จ่ายอื่นๆ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่าตลาดและวัดไร่ขิง พระอารามหลว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1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27965</wp:posOffset>
                      </wp:positionV>
                      <wp:extent cx="494030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17.9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รกฎาคม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โครงการสืบสานประเพณีวันสงกรานต์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81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ข้อบัญญัติฯ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ในการดำเนินโครงการ เช่น ค่าใช้เกี่ยวกับสถานที่ ค่าอาหารว่างพร้อมเครื่องดื่ม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>และค่าใช้จ่ายอื่นๆ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่าตลาดและวัดไร่ขิง พระอารามหลว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03200</wp:posOffset>
                      </wp:positionV>
                      <wp:extent cx="244475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6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  <w:r>
        <w:br w:type="page"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Cs w:val="28"/>
        </w:rPr>
        <w:t xml:space="preserve">4.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Cs w:val="28"/>
        </w:rPr>
        <w:t>ยุทธศาสตร์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Cs w:val="28"/>
        </w:rPr>
        <w:t xml:space="preserve">4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4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ส่งเสริมการเรียนรู้ตลอดชีวิตพร้อมทั้งพัฒนาศักยภาพ รวมถึงทักษะของเด็กและเยาวชน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)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ความปลอดภัยในการสวมหมวกนิรภัยของเด็กปฐมวัยและผู้ปกครอ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ิ่มเติม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ค่าใช้จ่ายในการดำเนินโครงการ เช่น ค่าใช้จ่ายเกี่ยวกับสถานที่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เอกสาร ค่าอาหาร ค่าอาหารว่างพร้อมเครื่องดื่ม ค่าสมนาคุณวิทยากรและค่าใช้จ่ายอื่นๆ เป็น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พด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อง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9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19710</wp:posOffset>
                      </wp:positionV>
                      <wp:extent cx="3142615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pt;margin-top:17.3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ยุทธศาสตร์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4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ส่งเสริมการเรียนรู้ตลอดชีวิตพร้อมทั้งพัฒนาศักยภาพ รวมถึงทักษะของเด็กและเยาวชน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วันเด็กแห่งชาติ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83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ค่าใช้จ่ายในการดำเนินโครงการ เช่น ค่าใช้จ่ายเกี่ยวกับสถานที่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เอกสาร ค่าอาหาร ค่าอาหารว่าง พร้อมเครื่องดื่ม ค่าสมนาคุณวิทยากรและค่าใช้จ่ายอื่นๆ เป็น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87325</wp:posOffset>
                      </wp:positionV>
                      <wp:extent cx="244475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14.7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ยุทธศาสตร์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4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ส่งเสริมการเรียนรู้ตลอดชีวิตพร้อมทั้งพัฒนาศักยภาพ รวมถึงทักษะของเด็กและเยาวชน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539"/>
        <w:gridCol w:w="3685"/>
        <w:gridCol w:w="1276"/>
        <w:gridCol w:w="1160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โครงการสนับสนุนค่าใช้จ่ายการบริหารสถานศึกษา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พ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ศ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เพิ่มเติม ครั้งที่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271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ฯ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เพื่อจ่ายเป็นค่าสนับสนุนค่าใช้จ่ายการบริหารสถานศึกษาให้แก่ศูนย์พัฒนาเด็กเล็กในการกำกับดูแลขององค์การบริหารส่วนตำบลท่าตลาด  ได้แก่</w:t>
            </w:r>
          </w:p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ค่าอาหารกลางวันของเด็กใน ศพด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ในสังกัด อบต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ท่าตลาด  จำนวน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130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คน จำนวน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245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วัน ให้พิจารณาตั้งงบประมาณ รองรับในอัตราตามขนาดสถานศึกษา</w:t>
            </w:r>
          </w:p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ค่าจัดการเรียนการสอนของเด็กใน ศพด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ในสังกัด อบต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ท่าตลาด จำนวน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130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คน อัตราคนละ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1,972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ค่าหนังสือเรียนของเด็กใน ศพด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ในสังกัด อบต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ท่าตลาด  จำนวน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100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คน อัตราคนละ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200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ค่าอุปกรณ์การเรียนของเด็กใน ศพด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ในสังกัด อบต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ท่าตลาด จำนวน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100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คน อัตราคนละ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290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ค่าเครื่องแบบนักเรียนของเด็กใน ศพด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ในสังกัด อบต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ท่าตลาด จำนวน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100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คน อัตราคนละ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325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ค่ากิจกรรมพัฒนาผู้เรียนของเด็กใน ศพด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ในสังกัด อบต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ท่าตลาด จำนวน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100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 xml:space="preserve">คน อัตราคนละ </w:t>
            </w: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 xml:space="preserve">490 </w:t>
            </w: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,641,3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พด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อง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sz w:val="26"/>
                <w:sz w:val="26"/>
                <w:szCs w:val="26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37490</wp:posOffset>
                      </wp:positionV>
                      <wp:extent cx="314261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18.7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25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ยุทธศาสตร์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4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ส่งเสริมการเรียนรู้ตลอดชีวิตพร้อมทั้งพัฒนาศักยภาพ รวมถึงทักษะของเด็กและเยาวชน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อบรมคุณธรรมจริยธรรมเด็กและเยาวช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24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ค่าใช้จ่ายในการดำเนินโครงการ เช่น ค่าใช้จ่ายเกี่ยวกับสถานที่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่าเอกสาร ค่าอาหาร ค่าอาหารว่าง พร้อมเครื่องดื่ม ค่าสมนาคุณวิทยากรและค่าใช้จ่ายอื่นๆ เป็น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พด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อง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37490</wp:posOffset>
                      </wp:positionV>
                      <wp:extent cx="314261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18.7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Style24"/>
        <w:rPr>
          <w:rFonts w:ascii="TH SarabunIT๙" w:hAnsi="TH SarabunIT๙" w:cs="TH SarabunIT๙"/>
          <w:szCs w:val="28"/>
        </w:rPr>
      </w:pPr>
      <w:r>
        <w:rPr>
          <w:rFonts w:cs="TH SarabunIT๙" w:ascii="TH SarabunIT๙" w:hAnsi="TH SarabunIT๙"/>
          <w:szCs w:val="28"/>
        </w:rPr>
      </w:r>
      <w:r>
        <w:br w:type="page"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ยุทธศาสตร์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4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ส่งเสริมการเรียนรู้ตลอดชีวิตพร้อมทั้งพัฒนาศักยภาพ รวมถึงทักษะของเด็กและเยาวชน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)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ศึกษ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ระดับก่อนวัยเรียนและประถมศึกษา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ค่าอาหารเสริม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นม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ให้สถานศึกษา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ิ่มเติม ครั้ง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7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34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ค่าอาหารเสริม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นม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ให้สถานศึกษา ประกอบด้วย</w:t>
            </w:r>
          </w:p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ค่าอาหารเสริม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นม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โรงเรียนบ้านท่าตลาด 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1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คน  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6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วั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ค่าอาหารเสริม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นม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ศูนย์พัฒนาเด็กเล็ก 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3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คน  จำนวน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6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663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พด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อง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28600</wp:posOffset>
                      </wp:positionV>
                      <wp:extent cx="314261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5pt;margin-top:18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ุดหนุนค่าอาหารกลางวันให้แก่โรงเรียนบ้านท่าตลาด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68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เงินอุดหนุนค่าอาหารกลางวันให้กับเด็กนักเรียน ในสังกัดโรงเรียนบ้านท่า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ลาด </w:t>
            </w:r>
          </w:p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จำนวน 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10 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น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ๆ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ะ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2 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บาท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คน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วัน จำนวน 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2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,05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รงเรียนบ้านท่า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57810</wp:posOffset>
                      </wp:positionV>
                      <wp:extent cx="3142615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45pt;margin-top:20.3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Style24"/>
        <w:rPr/>
      </w:pPr>
      <w:r>
        <w:rPr/>
      </w:r>
      <w:r>
        <w:br w:type="page"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ยุทธศาสตร์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4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ส่งเสริมการเรียนรู้ตลอดชีวิตพร้อมทั้งพัฒนาศักยภาพ รวมถึงทักษะของเด็กและเยาวชน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2)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ศาสนา วัฒนธรรม และนันทนาการ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ีฬาและนันทนาการ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แข่งขันกีฬาเกทบอล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แผน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๖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ิ่มเติม  ฉบ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๑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11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 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ข้อบัญญัติ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89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เพื่อจ่ายเป็นค่าใช้จ่ายในการส่งนักกีฬาเข้าร่วมการแข่งขันกีฬาเกทบอล เช่น ค่าใช้จ่ายสำหรับ ผู้ควบคุม หรือผู้ฝึกสอน และ นักกีฬา ค่าใช้จ่ายในการฝึกซ้อมกีฬา ค่าอุปกรณ์การกีฬา ค่าชุดวอร์ม ค่าชุดกีฬาพร้อมรองเท้า ถุงเท้า และค่าใช้จ่ายอื่นๆที่จำเป็นและเกี่ยวข้องเข้าลักษณะรายจ่ายนี้ โดย เด็ก เยาวชน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ประชาชน รวมถึงเจ้าหน้าที่ คณะผู้บริหารและสมาชิกสภาฯเข้าร่วมในการ แข่งขันกีฬา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จังหวัดนคปฐม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่าง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กองการศึกษา ศาสนา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43205</wp:posOffset>
                      </wp:positionV>
                      <wp:extent cx="1778000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pt;margin-top:19.1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เมษ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Style24"/>
        <w:rPr/>
      </w:pPr>
      <w:r>
        <w:rPr/>
      </w:r>
      <w:r>
        <w:br w:type="page"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bookmarkStart w:id="8" w:name="_Hlk179297029"/>
      <w:bookmarkEnd w:id="8"/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ยุทธศาสตร์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4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ส่งเสริมการเรียนรู้ตลอดชีวิตพร้อมทั้งพัฒนาศักยภาพ รวมถึงทักษะของเด็กและเยาวชน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2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การศาสนา วัฒนธรรม และนันทนาการ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ีฬาและนันทนาการ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แข่งขันกีฬาเปตอ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84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 วัสดุอุปกรณ์กีฬา ค่าถ้วยรางวัล เงินรางวัล ค่าอาหาร และเครื่องดื่ม และค่าใช้จ่ายอื่นๆ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จังหวัดนคปฐม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่าง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กองการศึกษา ศาสนา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29235</wp:posOffset>
                      </wp:positionV>
                      <wp:extent cx="1778000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05pt;margin-top:18.0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เมษ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จัดการแข่งขันกีฬาฟุตซอล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84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 เครื่องดื่ม วัสดุอุปกรณ์กีฬา ค่าถ้วยรางวัล เงินรางวัลและค่าใช้จ่ายอื่นๆ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จังหวัดนคปฐม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่าง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กองการศึกษา ศาสนา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59080</wp:posOffset>
                      </wp:positionV>
                      <wp:extent cx="1778000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05pt;margin-top:20.4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มษ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Style24"/>
        <w:rPr>
          <w:rFonts w:ascii="TH SarabunIT๙" w:hAnsi="TH SarabunIT๙" w:cs="TH SarabunIT๙"/>
          <w:szCs w:val="28"/>
        </w:rPr>
      </w:pPr>
      <w:r>
        <w:rPr>
          <w:rFonts w:cs="TH SarabunIT๙" w:ascii="TH SarabunIT๙" w:hAnsi="TH SarabunIT๙"/>
          <w:szCs w:val="28"/>
        </w:rPr>
      </w:r>
      <w:r>
        <w:br w:type="page"/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.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ยุทธศาสตร์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smallCaps/>
          <w:color w:val="000000"/>
          <w:szCs w:val="28"/>
        </w:rPr>
        <w:t xml:space="preserve">4  </w:t>
      </w:r>
      <w:r>
        <w:rPr>
          <w:rFonts w:ascii="TH SarabunIT๙" w:hAnsi="TH SarabunIT๙" w:eastAsia="Times New Roman" w:cs="TH SarabunIT๙"/>
          <w:b/>
          <w:b/>
          <w:bCs/>
          <w:smallCaps/>
          <w:color w:val="000000"/>
          <w:szCs w:val="28"/>
        </w:rPr>
        <w:t>การพัฒนาด้านการศึกษา  ศาสนาและวัฒนธรรม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4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.2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ลยุทธ์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ส่งเสริมการเรียนรู้ตลอดชีวิตพร้อมทั้งพัฒนาศักยภาพ รวมถึงทักษะของเด็กและเยาวชน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(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2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)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แผนงาน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ารศาสนา วัฒนธรรม และนันทนาการ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ีฬาและนันทนาการ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8"/>
        <w:gridCol w:w="2268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4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โครงการส่งนักกีฬาเข้าร่วมการแข่งขันกีฬาในระดับต่าง ๆ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แผนฯ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66 – 70)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86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ข้อบัญญัติ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ฯ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6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เพื่อจ่ายเป็นค่าใช้จ่ายในการจัดส่งนักกีฬาเข้าร่วมการแข่งขันกีฬาในระดับต่างๆ เช่น ค่าใช้จ่ายสำหรับผู้ควบคุม หรือผู้ฝึกสอนและนักกีฬา ค่าใช้จ่ายในการฝึกซ้อมกีฬา ค่าอุปกรณ์การกีฬา ค่าชุดวอร์ม ค่าชุดกีฬาพร้อมรองเท้า ถุงเท้า และค่าใช้จ่ายอื่นๆที่จำเป็นและเกี่ยวข้องเข้าลักษณะรายจ่ายนี้ โดย เด็ก เยาวชน ประชาชน รวมถึงเจ้าหน้าที่ คณะผู้บริหารและสมาชิกสภาฯ เข้าร่วมในการ แข่งขันกีฬา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ท่าตลาด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จังหวัดนคปฐม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ต่าง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 xml:space="preserve">กองการศึกษา ศาสนา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  <w:szCs w:val="28"/>
              </w:rPr>
              <w:t>และวัฒน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26060</wp:posOffset>
                      </wp:positionV>
                      <wp:extent cx="3142615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5pt;margin-top:17.8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ภายในกันยายน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568</w:t>
            </w:r>
          </w:p>
        </w:tc>
      </w:tr>
    </w:tbl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szCs w:val="28"/>
        </w:rPr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szCs w:val="28"/>
        </w:rPr>
      </w:r>
    </w:p>
    <w:p>
      <w:pPr>
        <w:pStyle w:val="Style24"/>
        <w:rPr>
          <w:rFonts w:ascii="TH SarabunIT๙" w:hAnsi="TH SarabunIT๙" w:eastAsia="Times New Roman" w:cs="TH SarabunIT๙"/>
          <w:b/>
          <w:b/>
          <w:bCs/>
          <w:smallCaps/>
          <w:szCs w:val="28"/>
        </w:rPr>
      </w:pPr>
      <w:r>
        <w:rPr>
          <w:rFonts w:eastAsia="Times New Roman" w:cs="TH SarabunIT๙" w:ascii="TH SarabunIT๙" w:hAnsi="TH SarabunIT๙"/>
          <w:b/>
          <w:bCs/>
          <w:smallCaps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sz w:val="28"/>
          <w:szCs w:val="28"/>
        </w:rPr>
        <w:t>****************************************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077" w:top="1701" w:footer="0" w:bottom="284"/>
      <w:pgNumType w:start="15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TH SarabunIT๙">
    <w:charset w:val="00"/>
    <w:family w:val="swiss"/>
    <w:pitch w:val="variable"/>
  </w:font>
  <w:font w:name="Cordia New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IT๙" w:hAnsi="TH SarabunIT๙" w:eastAsia="Times New Roman" w:cs="TH SarabunIT๙"/>
        <w:b/>
        <w:b/>
        <w:bCs/>
        <w:szCs w:val="32"/>
      </w:rPr>
    </w:pP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~ </w:t>
    </w:r>
    <w:r>
      <w:rPr>
        <w:rFonts w:eastAsia="Times New Roman" w:cs="TH SarabunIT๙" w:ascii="TH SarabunIT๙" w:hAnsi="TH SarabunIT๙"/>
        <w:b/>
        <w:bCs/>
        <w:szCs w:val="32"/>
      </w:rPr>
      <w:fldChar w:fldCharType="begin"/>
    </w:r>
    <w:r>
      <w:rPr>
        <w:b/>
        <w:szCs w:val="32"/>
        <w:bCs/>
        <w:rFonts w:eastAsia="Times New Roman" w:cs="TH SarabunIT๙" w:ascii="TH SarabunIT๙" w:hAnsi="TH SarabunIT๙"/>
      </w:rPr>
      <w:instrText xml:space="preserve"> PAGE </w:instrText>
    </w:r>
    <w:r>
      <w:rPr>
        <w:b/>
        <w:szCs w:val="32"/>
        <w:bCs/>
        <w:rFonts w:eastAsia="Times New Roman" w:cs="TH SarabunIT๙" w:ascii="TH SarabunIT๙" w:hAnsi="TH SarabunIT๙"/>
      </w:rPr>
      <w:fldChar w:fldCharType="separate"/>
    </w:r>
    <w:r>
      <w:rPr>
        <w:b/>
        <w:szCs w:val="32"/>
        <w:bCs/>
        <w:rFonts w:eastAsia="Times New Roman" w:cs="TH SarabunIT๙" w:ascii="TH SarabunIT๙" w:hAnsi="TH SarabunIT๙"/>
      </w:rPr>
      <w:t>100</w:t>
    </w:r>
    <w:r>
      <w:rPr>
        <w:b/>
        <w:szCs w:val="32"/>
        <w:bCs/>
        <w:rFonts w:eastAsia="Times New Roman" w:cs="TH SarabunIT๙" w:ascii="TH SarabunIT๙" w:hAnsi="TH SarabunIT๙"/>
      </w:rPr>
      <w:fldChar w:fldCharType="end"/>
    </w:r>
    <w:r>
      <w:rPr>
        <w:rFonts w:eastAsia="Times New Roman" w:cs="TH SarabunIT๙" w:ascii="TH SarabunIT๙" w:hAnsi="TH SarabunIT๙"/>
        <w:b/>
        <w:bCs/>
        <w:szCs w:val="32"/>
        <w:lang w:val="th-TH"/>
      </w:rPr>
      <w:t xml:space="preserve"> ~</w:t>
    </w:r>
  </w:p>
  <w:p>
    <w:pPr>
      <w:pStyle w:val="Footer"/>
      <w:ind w:right="360" w:hanging="0"/>
      <w:rPr>
        <w:rFonts w:ascii="TH Baijam;Browallia New" w:hAnsi="TH Baijam;Browallia New" w:eastAsia="Times New Roman" w:cs="TH Baijam;Browallia New"/>
        <w:b/>
        <w:b/>
        <w:bCs/>
        <w:i/>
        <w:i/>
        <w:iCs/>
        <w:sz w:val="28"/>
        <w:szCs w:val="28"/>
      </w:rPr>
    </w:pPr>
    <w:r>
      <w:rPr>
        <w:rFonts w:eastAsia="Times New Roman" w:cs="TH Baijam;Browallia New" w:ascii="TH Baijam;Browallia New" w:hAnsi="TH Baijam;Browallia New"/>
        <w:b/>
        <w:bCs/>
        <w:i/>
        <w:i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>จำนวน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โครงการ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พัฒนาท้องถิ่น กิจกรรมและงบประมาณ</w: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8722995</wp:posOffset>
              </wp:positionH>
              <wp:positionV relativeFrom="paragraph">
                <wp:posOffset>-78740</wp:posOffset>
              </wp:positionV>
              <wp:extent cx="846455" cy="648970"/>
              <wp:effectExtent l="0" t="0" r="0" b="0"/>
              <wp:wrapNone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แบบ ผด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8"/>
                              <w:szCs w:val="28"/>
                            </w:rPr>
                            <w:t xml:space="preserve">. 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๐๒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6.65pt;height:51.1pt;mso-wrap-distance-left:9.05pt;mso-wrap-distance-right:9.05pt;mso-wrap-distance-top:0pt;mso-wrap-distance-bottom:0pt;margin-top:-6.2pt;mso-position-vertical-relative:text;margin-left:686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แบบ ผด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8"/>
                        <w:szCs w:val="28"/>
                      </w:rPr>
                      <w:t xml:space="preserve">. 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๐๒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>แผนการดำเนินงาน  ประจำปีงบประมาณ  พ</w:t>
    </w:r>
    <w:r>
      <w:rPr>
        <w:rFonts w:cs="TH SarabunPSK" w:ascii="TH SarabunPSK" w:hAnsi="TH SarabunPSK"/>
        <w:b/>
        <w:bCs/>
        <w:sz w:val="28"/>
        <w:szCs w:val="28"/>
      </w:rPr>
      <w:t>.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ศ</w:t>
    </w:r>
    <w:r>
      <w:rPr>
        <w:rFonts w:cs="TH SarabunPSK" w:ascii="TH SarabunPSK" w:hAnsi="TH SarabunPSK"/>
        <w:b/>
        <w:bCs/>
        <w:sz w:val="28"/>
        <w:szCs w:val="28"/>
      </w:rPr>
      <w:t xml:space="preserve">.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๒๕๖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๘</w: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องค์การบริหารส่วนตำบลท่าตลาด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อำเภอ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สามพราน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  จังหวัดนคร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ปฐม</w:t>
    </w:r>
  </w:p>
  <w:p>
    <w:pPr>
      <w:pStyle w:val="Normal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t>**********************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;Cordia New" w:cs="AngsanaUPC"/>
      <w:smallCaps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H Baijam;Browallia New" w:hAnsi="TH Baijam;Browallia New" w:eastAsia="Cordia New;Cordia New" w:cs="TH Baijam;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;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AngsanaUPC" w:hAnsi="AngsanaUPC" w:eastAsia="Cordia New;Cordia New" w:cs="Angsana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gsanaUPC"/>
    </w:rPr>
  </w:style>
  <w:style w:type="character" w:styleId="WW8Num7z0">
    <w:name w:val="WW8Num7z0"/>
    <w:qFormat/>
    <w:rPr>
      <w:rFonts w:cs="AngsanaUP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eastAsia="Times New Roman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IT๙" w:hAnsi="TH SarabunIT๙" w:eastAsia="Times New Roman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Baijam;Browallia New" w:hAnsi="TH Baijam;Browallia New" w:eastAsia="Cordia New;Cordia New" w:cs="TH Baijam;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;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;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IT๙" w:hAnsi="TH SarabunIT๙" w:eastAsia="Times New Roman" w:cs="TH SarabunIT๙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ngsanaUP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UPC" w:hAnsi="AngsanaUPC" w:eastAsia="Cordia New;Cordia New" w:cs="Angsan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SarabunIT๙" w:hAnsi="TH SarabunIT๙" w:eastAsia="Times New Roman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ngsanaUPC"/>
    </w:rPr>
  </w:style>
  <w:style w:type="character" w:styleId="WW8Num21z0">
    <w:name w:val="WW8Num21z0"/>
    <w:qFormat/>
    <w:rPr>
      <w:rFonts w:cs="AngsanaUPC"/>
    </w:rPr>
  </w:style>
  <w:style w:type="character" w:styleId="WW8Num22z0">
    <w:name w:val="WW8Num22z0"/>
    <w:qFormat/>
    <w:rPr>
      <w:rFonts w:ascii="AngsanaUPC" w:hAnsi="AngsanaUPC" w:eastAsia="Cordia New;Cordia New" w:cs="AngsanaUP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Baijam;Browallia New" w:hAnsi="TH Baijam;Browallia New" w:eastAsia="Cordia New;Cordia New" w:cs="TH Baijam;Browall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Baijam;Browallia New" w:hAnsi="TH Baijam;Browallia New" w:eastAsia="Cordia New;Cordia New" w:cs="TH Baijam;Browall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AngsanaUPC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H Baijam;Browallia New" w:hAnsi="TH Baijam;Browallia New" w:eastAsia="Cordia New;Cordia New" w:cs="TH Baijam;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H Baijam;Browallia New" w:hAnsi="TH Baijam;Browallia New" w:eastAsia="Cordia New;Cordia New" w:cs="TH Baijam;Browall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H SarabunIT๙" w:hAnsi="TH SarabunIT๙" w:eastAsia="Times New Roman" w:cs="TH SarabunIT๙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UPC" w:hAnsi="AngsanaUPC" w:eastAsia="Cordia New;Cordia New" w:cs="AngsanaUP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ngsanaUPC"/>
      <w:sz w:val="32"/>
    </w:rPr>
  </w:style>
  <w:style w:type="character" w:styleId="WW8Num32z0">
    <w:name w:val="WW8Num32z0"/>
    <w:qFormat/>
    <w:rPr>
      <w:i w:val="false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rFonts w:ascii="AngsanaUPC" w:hAnsi="AngsanaUPC" w:eastAsia="Cordia New;Cordia New" w:cs="AngsanaUPC"/>
      <w:smallCaps/>
      <w:sz w:val="32"/>
      <w:szCs w:val="37"/>
    </w:rPr>
  </w:style>
  <w:style w:type="character" w:styleId="Style16">
    <w:name w:val="ข้อความข้อคิดเห็น อักขระ"/>
    <w:qFormat/>
    <w:rPr>
      <w:rFonts w:ascii="Cordia New;Cordia New" w:hAnsi="Cordia New;Cordia New" w:eastAsia="Cordia New;Cordia New" w:cs="Cordia New;Cordia New"/>
      <w:sz w:val="28"/>
      <w:szCs w:val="28"/>
    </w:rPr>
  </w:style>
  <w:style w:type="character" w:styleId="Style17">
    <w:name w:val="เนื้อความ อักขระ"/>
    <w:qFormat/>
    <w:rPr>
      <w:rFonts w:ascii="BrowalliaUPC" w:hAnsi="BrowalliaUPC" w:eastAsia="Cordia New;Cordia New" w:cs="BrowalliaUPC"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eastAsia="Cordia New;Cordia New" w:cs="Tahoma"/>
      <w:smallCaps/>
      <w:sz w:val="16"/>
    </w:rPr>
  </w:style>
  <w:style w:type="character" w:styleId="Style19">
    <w:name w:val="ชื่อเรื่อง อักขระ"/>
    <w:qFormat/>
    <w:rPr>
      <w:rFonts w:ascii="BrowalliaUPC" w:hAnsi="BrowalliaUPC" w:eastAsia="Cordia New;Cordia New" w:cs="BrowalliaUPC"/>
      <w:b/>
      <w:bCs/>
      <w:sz w:val="36"/>
      <w:szCs w:val="36"/>
    </w:rPr>
  </w:style>
  <w:style w:type="character" w:styleId="2">
    <w:name w:val="เนื้อความ 2 อักขระ"/>
    <w:qFormat/>
    <w:rPr>
      <w:rFonts w:ascii="AngsanaUPC" w:hAnsi="AngsanaUPC" w:eastAsia="Cordia New;Cordia New" w:cs="AngsanaUPC"/>
      <w:smallCaps/>
      <w:sz w:val="32"/>
      <w:szCs w:val="40"/>
    </w:rPr>
  </w:style>
  <w:style w:type="character" w:styleId="Style20">
    <w:name w:val="ท้ายกระดาษ อักขระ"/>
    <w:qFormat/>
    <w:rPr>
      <w:rFonts w:ascii="AngsanaUPC" w:hAnsi="AngsanaUPC" w:eastAsia="Cordia New;Cordia New" w:cs="AngsanaUPC"/>
      <w:smallCaps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Angsana New"/>
      <w:b/>
      <w:bCs/>
      <w:caps w:val="false"/>
      <w:smallCaps w:val="false"/>
      <w:sz w:val="36"/>
      <w:szCs w:val="36"/>
    </w:rPr>
  </w:style>
  <w:style w:type="paragraph" w:styleId="TextBody">
    <w:name w:val="Body Text"/>
    <w:basedOn w:val="Normal"/>
    <w:pPr/>
    <w:rPr>
      <w:rFonts w:ascii="BrowalliaUPC" w:hAnsi="BrowalliaUPC" w:cs="Angsana New"/>
      <w:caps w:val="false"/>
      <w:smallCap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37"/>
      <w:lang w:val="en-US"/>
    </w:rPr>
  </w:style>
  <w:style w:type="paragraph" w:styleId="Footer">
    <w:name w:val="Footer"/>
    <w:basedOn w:val="Normal"/>
    <w:pPr/>
    <w:rPr>
      <w:rFonts w:cs="Angsana New"/>
      <w:szCs w:val="37"/>
    </w:rPr>
  </w:style>
  <w:style w:type="paragraph" w:styleId="Style21">
    <w:name w:val="ข้อความข้อคิดเห็น"/>
    <w:basedOn w:val="Normal"/>
    <w:qFormat/>
    <w:pPr/>
    <w:rPr>
      <w:rFonts w:ascii="Cordia New;Cordia New" w:hAnsi="Cordia New;Cordia New" w:cs="Angsana New"/>
      <w:caps w:val="false"/>
      <w:smallCaps w:val="false"/>
      <w:sz w:val="28"/>
      <w:szCs w:val="28"/>
      <w:lang w:val="en-US"/>
    </w:rPr>
  </w:style>
  <w:style w:type="paragraph" w:styleId="Style22">
    <w:name w:val="สัญลักษณ์แสดงหัวข้อย่อยรายการ"/>
    <w:basedOn w:val="Normal"/>
    <w:qFormat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Style23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24">
    <w:name w:val="ไม่มีการเว้นระยะห่าง"/>
    <w:qFormat/>
    <w:pPr>
      <w:widowControl/>
      <w:bidi w:val="0"/>
    </w:pPr>
    <w:rPr>
      <w:rFonts w:ascii="Cordia New;Cordia New" w:hAnsi="Cordia New;Cordia New" w:eastAsia="Cordia New;Cordia New" w:cs="Cordia New;Cordia New"/>
      <w:color w:val="auto"/>
      <w:sz w:val="28"/>
      <w:szCs w:val="35"/>
      <w:lang w:val="en-US" w:eastAsia="zh-CN" w:bidi="th-TH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cs="Angsana New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3:47:00Z</dcterms:created>
  <dc:creator>Master</dc:creator>
  <dc:description/>
  <cp:keywords/>
  <dc:language>en-US</dc:language>
  <cp:lastModifiedBy>USER-WIN10</cp:lastModifiedBy>
  <cp:lastPrinted>2024-01-17T17:57:00Z</cp:lastPrinted>
  <dcterms:modified xsi:type="dcterms:W3CDTF">2024-10-25T07:52:00Z</dcterms:modified>
  <cp:revision>51</cp:revision>
  <dc:subject/>
  <dc:title>ผป</dc:title>
</cp:coreProperties>
</file>